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82"/>
        <w:gridCol w:w="2482"/>
        <w:gridCol w:w="2484"/>
      </w:tblGrid>
      <w:tr>
        <w:trPr>
          <w:trHeight w:val="1065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me:___________________________ Date:____________________</w:t>
            </w:r>
          </w:p>
          <w:p>
            <w:pPr>
              <w:pStyle w:val="Normal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dvanced (25-28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oficient (21-24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rtially Proficient (14-20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nsatisfactory (&lt;14)</w:t>
            </w:r>
          </w:p>
        </w:tc>
      </w:tr>
      <w:tr>
        <w:trPr>
          <w:trHeight w:val="14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a title and introduction that engages the reader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a title and introduction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am missing a title and I only have a sentence for the introduction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 do not have a title or introduction.</w:t>
            </w:r>
          </w:p>
        </w:tc>
      </w:tr>
      <w:tr>
        <w:trPr>
          <w:trHeight w:val="14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all the text features of non-fiction including table of contents, labeled diagrams/pictures, and chapter headings. They are all correct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all the text features of non-fiction including table of contents, labeled diagrams/pictures, and chapter headings. There are minimal errors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included 2 out of 3 of the text features of non-fiction including table of contents, some labeled diagrams/pictures, and chapter headings and there are some errors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less than 2 text features and the errors affect meaning. Pictures/diagrams are not labeled.</w:t>
            </w:r>
          </w:p>
        </w:tc>
      </w:tr>
      <w:tr>
        <w:trPr>
          <w:trHeight w:val="148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at least 3 chapters with more than 3 facts in each chapter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3 chapters with at least 3 facts in each chapter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3 chapters and with less than 3 facts in each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am missing chapters and have less than 3 facts in each.</w:t>
            </w:r>
          </w:p>
        </w:tc>
      </w:tr>
      <w:tr>
        <w:trPr>
          <w:trHeight w:val="14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use content specific vocabulary from class and from my research. I also use powerful words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use content specific vocabulary that we have learned in class and I use some powerful words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I use some content specific vocabulary and minimal powerful words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don’t use content specific vocabulary and my word choice is bland.</w:t>
            </w:r>
          </w:p>
        </w:tc>
      </w:tr>
      <w:tr>
        <w:trPr>
          <w:trHeight w:val="148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My conclusion is a restatement of the introduction, summarizes my writing and may give an opinion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y conclusion is a restatement of the introduction and tells my reader ‘the end.’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y conclusion is only a restatement of the introduction OR tells the reader ‘the end.’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I do not have a conclusion or it is off topic. </w:t>
            </w:r>
          </w:p>
        </w:tc>
      </w:tr>
      <w:tr>
        <w:trPr>
          <w:trHeight w:val="148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I have written in complete sentences with 3 or less punctuation and capitalization errors. Commas are used correctly. Errors do not detract from meaning.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written in complete sentences with less than 10 punctuation and  capitalization errors. Errors do not detract from meaning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more than 10 errors in punctuation and errors detract from the meaning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I did not write in complete sentences and do not have punctuation.  </w:t>
            </w:r>
          </w:p>
        </w:tc>
      </w:tr>
      <w:tr>
        <w:trPr>
          <w:trHeight w:val="148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spelled sight words and content specific words correctly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 have spelled sight words and content specific correctly. There are less than 5 errors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I have more than 5-10 spelling errors.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I have many spelling errors that interfere with meaning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08:00Z</dcterms:created>
  <dc:creator>DPS</dc:creator>
  <dc:description/>
  <cp:keywords/>
  <dc:language>en-US</dc:language>
  <cp:lastModifiedBy>DPS</cp:lastModifiedBy>
  <dcterms:modified xsi:type="dcterms:W3CDTF">2010-12-16T17:17:00Z</dcterms:modified>
  <cp:revision>5</cp:revision>
  <dc:subject/>
  <dc:title/>
</cp:coreProperties>
</file>